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072"/>
      </w:tblGrid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240" w:after="0"/>
              <w:ind w:left="-108" w:hanging="0"/>
              <w:jc w:val="both"/>
              <w:rPr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ОБЩА ИНСТАЛИРАНА ЕЛЕКТРИЧЕСКА МОЩНОСТ НА ЦЕНТРАЛАТА</w:t>
            </w:r>
          </w:p>
        </w:tc>
      </w:tr>
    </w:tbl>
    <w:p>
      <w:pPr>
        <w:pStyle w:val="Normal"/>
        <w:spacing w:before="120" w:after="240"/>
        <w:jc w:val="both"/>
        <w:rPr/>
      </w:pPr>
      <w:r>
        <w:rPr>
          <w:b w:val="false"/>
          <w:color w:val="000000"/>
          <w:sz w:val="24"/>
          <w:szCs w:val="24"/>
          <w:lang w:val="bg-BG"/>
        </w:rPr>
        <w:t>Общата инсталирана електрическа мощност на централата е 17,82 MW</w:t>
      </w:r>
      <w:r>
        <w:rPr/>
        <w:t>, описана по съоръжения в таблицата по-долу.</w:t>
      </w:r>
    </w:p>
    <w:tbl>
      <w:tblPr>
        <w:tblW w:w="7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940"/>
        <w:gridCol w:w="1842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right="2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right="23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ъоръж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right="2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лектрическа мощност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70" w:leader="none"/>
              </w:tabs>
              <w:spacing w:before="20" w:after="2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right="2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Газо – бутален двигател ГБД № 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right="22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,12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70" w:leader="none"/>
              </w:tabs>
              <w:spacing w:before="20" w:after="2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right="2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Газо – бутален двигател ГБД №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right="22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,12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70" w:leader="none"/>
              </w:tabs>
              <w:spacing w:before="20" w:after="2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right="2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Газо – бутален двигател ГБД № 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right="22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,12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70" w:leader="none"/>
              </w:tabs>
              <w:spacing w:before="20" w:after="2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right="2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Газо – бутален двигател ГБД №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right="22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,81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70" w:leader="none"/>
              </w:tabs>
              <w:spacing w:before="20" w:after="2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right="2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Газо – бутален двигател ГБД №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right="22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,81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70" w:leader="none"/>
              </w:tabs>
              <w:spacing w:before="20" w:after="20"/>
              <w:jc w:val="center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right="2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Газо – бутален двигател ГБД № 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ind w:right="22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,814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Изготвил:</w:t>
      </w:r>
    </w:p>
    <w:p>
      <w:pPr>
        <w:pStyle w:val="Normal"/>
        <w:spacing w:before="120" w:after="0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bg-BG"/>
        </w:rPr>
        <w:t>Ръководител „ПТО”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инж Т. Дучева</w:t>
      </w:r>
    </w:p>
    <w:p>
      <w:pPr>
        <w:pStyle w:val="Normal"/>
        <w:spacing w:before="120" w:after="0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  <w:lang w:val="bg-BG"/>
        </w:rPr>
      </w:pPr>
      <w:r>
        <w:rPr>
          <w:b w:val="false"/>
          <w:i/>
          <w:sz w:val="24"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  <w:lang w:val="bg-BG"/>
        </w:rPr>
      </w:pPr>
      <w:r>
        <w:rPr>
          <w:b w:val="false"/>
          <w:i/>
          <w:sz w:val="24"/>
          <w:szCs w:val="24"/>
          <w:lang w:val="bg-BG"/>
        </w:rPr>
        <w:t>Изп. Директор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инж. Христин Илиев</w:t>
      </w:r>
    </w:p>
    <w:p>
      <w:pPr>
        <w:pStyle w:val="Normal"/>
        <w:spacing w:before="120" w:after="1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b w:val="false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4:21:00Z</dcterms:created>
  <dc:creator> </dc:creator>
  <dc:description/>
  <cp:keywords/>
  <dc:language>en-US</dc:language>
  <cp:lastModifiedBy> </cp:lastModifiedBy>
  <cp:lastPrinted>2019-03-29T16:27:00Z</cp:lastPrinted>
  <dcterms:modified xsi:type="dcterms:W3CDTF">2019-03-29T14:28:00Z</dcterms:modified>
  <cp:revision>1</cp:revision>
  <dc:subject/>
  <dc:title>ОБЩА ИНСТАЛИРАНА ЕЛЕКТРИЧЕСКА МОЩНОСТ НА ЦЕНТРАЛАТА</dc:title>
</cp:coreProperties>
</file>